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купе жилого помещ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    »___________ 20__ 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именование органа местного само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ующий от имени ________________________________________________________,</w:t>
        <w:br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наименовани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kern w:val="2"/>
          <w:sz w:val="24"/>
          <w:szCs w:val="24"/>
          <w:lang w:eastAsia="ar-SA"/>
        </w:rPr>
        <w:t>именуемое в дальнейшем «Муниципалитет», в лице ___________________, действующего на основании _____________,</w:t>
      </w:r>
      <w:r>
        <w:rPr>
          <w:rFonts w:cs="Times New Roman" w:ascii="Times New Roman" w:hAnsi="Times New Roman"/>
          <w:color w:val="000000"/>
          <w:spacing w:val="2"/>
          <w:kern w:val="2"/>
          <w:sz w:val="24"/>
          <w:szCs w:val="24"/>
          <w:lang w:eastAsia="ar-SA"/>
        </w:rPr>
        <w:t xml:space="preserve"> с одной стороны, </w:t>
      </w:r>
      <w:r>
        <w:rPr>
          <w:rFonts w:cs="Times New Roman" w:ascii="Times New Roman" w:hAnsi="Times New Roman"/>
          <w:sz w:val="24"/>
          <w:szCs w:val="24"/>
        </w:rPr>
        <w:t>и гражданин (граждане): _________________, проживающий(ие) по адресу: __________________, именуемый(ые) в дальнейшем «Собственник (Сособственники)», в дальнейшем совместно именуемые «Сторонами»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ственник (Сособственники) обязуются передать в собственность Муниципалитета жилое помещение, расположенное в многоквартирном доме признанном аварийным и подлежащим сносу (или реконструкции) по адресу: _______________________ (далее – «Жилое помещение»), а Муниципалитет обязуется уплатить Собственнику (Сособственникам) за указанное жилое помещение выкупную ц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шение заключено в связи с принятием Муниципалитетом решения об изъятии Жилого помещения от «___»________ ____ г. № _______ в многоквартирном доме, признанном в установленным порядке аварийным и подлежащим сносу (или реконструк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илое помещение состоит из ____________ квартиры (жилых комнат) общей площадью ____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лое помещение принадлежит Собственнику (Сособственникам) на праве собственности (общей долевой собственности по _____ доли в праве собственности каждому) на основании __________________________________ (указать документ) №___________ от «__»__________ ____ г., свидетельство о государственной регистрации права (запись о государственной регистрации документа), серия ____, № _____, от «___»___________ _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Жилом помещении кроме Собственника (Сособственников) проживают, зарегистрированы и имеют право пользования Жилым помещением гр. _____________________ паспорт 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р выкупной цены составляет ______________ (__________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выкупной цены Жилого помещения в нее включены рыночная стоимость Жилого помещения, а также все убытки, причиненные Собственнику (Сособственникам) Жилого помещения его изъ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ятием, включая убытки, которые он (они) несет(ут) в связи с изменением места проживания, временным пользованием иным жилым помещением до приобретения в собственность другого жилого помещения, переездом, поиском другого жилого помещения для приобретения права собственности на него, оформлением права собственности на другое жилое помещение, досрочным прекращением своих обязательств перед третьими лицами, в том числе упущенная вы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итет уплачивает (перечисляет) выкупную цену Собственнику (Сособственникам) в срок ________________________________________ на банковский(ие) счет(а) Собственника (Сособственников), указанный(ые) в настоящем соглашении</w:t>
      </w:r>
      <w:r>
        <w:rPr>
          <w:rFonts w:cs="Times New Roman" w:ascii="Times New Roman" w:hAnsi="Times New Roman"/>
          <w:i/>
          <w:sz w:val="24"/>
          <w:szCs w:val="24"/>
        </w:rPr>
        <w:t>, в следующих долях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 заключения настоящего соглашения указанн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 Если в дальнейшем выяснится, что указанное Жилое помещение на момент подписания настоящего соглашения имело обременения, то Муниципалитет вправе отказаться от исполнения настоящего соглашения в одностороннем внесудебном порядке, и потребовать от Собственника (Сособственников) возврата всех уплаченных ему (им) су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униципалитет приобретает право собственности на указанное Жилое помещение с момента государственной регистрации перехода права собственности на Жилое помещение к  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ходы по государственной регистрации перехода права собственности на Жилое помещение несет Муниципалит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срок _________ после государственной регистрации права собственности муниципального образования _____________________ на Жилое помещение Стороны подписывают передаточный акт по форме Приложения № 1 к настоящему согла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рок до «_____»_____________ Собственник (Сособственники) обязан освободить Жилое помещение, и обеспечить, чтобы иные лица  имевшие право пользования Жилым помещением, также освободили Жилое помещени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бственник (Сособственники) подтверждает, что не лишен дееспособности, не состоит под опекой и попечительством, не страдает заболеваниями, препятствующими осознать суть данного соглашения. Собственник (Сособственники) подтверждает, что он(и) заключают настоящее соглашение не вследствие стечения тяжелых обстоятельств или на крайне невыгодных для себя условиях, и что настоящее соглашение не является для них кабальной сдел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Настоящее соглашение вступает в силу с момента его подписания Сторон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ее соглашение заключено в трех  экземплярах, имеющих равную силу (по 1 экземпляру для каждой стороны и 1 экземпляр для регистрирующего орган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ит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________ 20  г.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 (Сособственники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банковского с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________ 20  г.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банковского с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________ 20  г.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ar-SA"/>
        </w:rPr>
      </w:pPr>
      <w:r>
        <w:br w:type="page"/>
      </w:r>
      <w:r>
        <w:rPr>
          <w:rFonts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соглашению о выкупе жилого помещ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cs="Times New Roman" w:ascii="Times New Roman" w:hAnsi="Times New Roman"/>
          <w:sz w:val="24"/>
          <w:szCs w:val="24"/>
          <w:lang w:eastAsia="ar-SA"/>
        </w:rPr>
        <w:t>_____ от___________ 20__ 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ередаточный а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.______________                                                                          от   «____» __________  20___ г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Verdana" w:hAnsi="Verdana" w:cs="Verdana"/>
          <w:kern w:val="2"/>
          <w:sz w:val="18"/>
          <w:szCs w:val="18"/>
        </w:rPr>
      </w:pPr>
      <w:r>
        <w:rPr>
          <w:rFonts w:cs="Verdana" w:ascii="Verdana" w:hAnsi="Verdana"/>
          <w:kern w:val="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наименование органа местного самоуправ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йствующий от имени ________________________________________________________,</w:t>
        <w:br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</w:rPr>
        <w:tab/>
        <w:t>наименовани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kern w:val="2"/>
          <w:sz w:val="24"/>
          <w:szCs w:val="24"/>
          <w:lang w:eastAsia="ar-SA"/>
        </w:rPr>
        <w:t>именуемое в дальнейшем «Муниципалитет», в лице ___________________, действующего на основании _____________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____________ именуемый в дальнейшем «Собственник (Сособственники)», в соответствии с соглашением №__________ от «__» ________ ____ составили и подписали настоящий акт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бственник </w:t>
      </w:r>
      <w:r>
        <w:rPr>
          <w:rFonts w:cs="Times New Roman" w:ascii="Times New Roman" w:hAnsi="Times New Roman"/>
          <w:sz w:val="24"/>
          <w:szCs w:val="24"/>
        </w:rPr>
        <w:t>(Сособственники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ередает(ют), а Муниципалитет принимает Жилое помещение (квартиру) общей площадью ____ кв. м, в том числе жилой – ____ кв.м., согласно кадастрового (технического) паспорта с номером _________, выданного ____________, расположенную по адресу: 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итет не имеет претензий к Собственнику (Сособственникам) в части исполнения обязательства по передаче Жилого пом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итет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бственник (Сособственники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_____»____________ 20____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_____»___________ 20____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60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Жилое помещение принадлежит нескольким Сособственникам, указываются суммы, подлежащие перечислению каждому из Сособствен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Типовая форма соглашения о выкупе</w:t>
      <w:br/>
      <w:t xml:space="preserve">жилого помещения </w:t>
    </w:r>
  </w:p>
  <w:p>
    <w:pPr>
      <w:pStyle w:val="Header"/>
      <w:spacing w:lineRule="auto" w:line="240" w:before="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5:00Z</dcterms:created>
  <dc:creator>605_K5PL</dc:creator>
  <dc:description/>
  <dc:language>en-US</dc:language>
  <cp:lastModifiedBy>Павловская</cp:lastModifiedBy>
  <cp:lastPrinted>2014-07-10T15:47:00Z</cp:lastPrinted>
  <dcterms:modified xsi:type="dcterms:W3CDTF">2014-07-16T07:36:00Z</dcterms:modified>
  <cp:revision>4</cp:revision>
  <dc:subject/>
  <dc:title/>
</cp:coreProperties>
</file>